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5 Zavarovalna vrsta: VLOMSKO ZAVAROVAN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5.1 Zavarovalni pogoji: </w:t>
      </w:r>
      <w:r>
        <w:rPr>
          <w:rFonts w:cs="Arial" w:ascii="Arial" w:hAnsi="Arial"/>
          <w:sz w:val="22"/>
          <w:szCs w:val="22"/>
        </w:rPr>
        <w:t xml:space="preserve">Splošni pogoji za vlomsko zavarovanje 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5.2 Zavarovane nevarnosti </w:t>
      </w:r>
    </w:p>
    <w:p>
      <w:pPr>
        <w:pStyle w:val="Normal"/>
        <w:ind w:left="4239" w:hanging="211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novne nevarnosti: </w:t>
      </w:r>
      <w:r>
        <w:rPr>
          <w:rFonts w:cs="Arial" w:ascii="Arial" w:hAnsi="Arial"/>
          <w:sz w:val="22"/>
          <w:szCs w:val="22"/>
        </w:rPr>
        <w:t>Zavarovana je škoda, do katere pride, ko so bile stvari odnesene, uničene ali poškodovane pri vlomu ali ropu oziroma pri poskusu teh dejanj.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1985"/>
        <w:gridCol w:w="1701"/>
        <w:gridCol w:w="1559"/>
      </w:tblGrid>
      <w:tr>
        <w:trPr/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REDMET ZAVAROVANJA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AV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RSTA </w:t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AVAROVALNI KRAJ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ZAVAROVALNA VSOTA v  (EUR)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ČIN ZAVAROVANJA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. Vsa oprema s stroji,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aparati in drobni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inventar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M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C Maribor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00,00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360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Na I. riziko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jučni oddelek, Slivniško Pohorj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Gotovina v železn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blagajni, nad 100 kg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M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C Maribor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. Stalni prenos gotovin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AJPES – UKC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Maribor – AJPES, ki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vključuje prometn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nezgod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WWBodyText2"/>
              <w:rPr/>
            </w:pPr>
            <w:r>
              <w:rPr>
                <w:rFonts w:cs="Arial" w:ascii="Arial" w:hAnsi="Arial"/>
              </w:rPr>
              <w:t>Razširitev kritj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 in prometna nezgoda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Stalni preno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gotovine: pljučni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oddelek –  UK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Maribor, ki vključuj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prometno nezgodo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širitev kritj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 in prometna nezgoda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Zaloge blaga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tehnični materia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4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/>
        <w:t>Počitniške kapacitete SLOVENIJA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1985"/>
        <w:gridCol w:w="1701"/>
        <w:gridCol w:w="1559"/>
      </w:tblGrid>
      <w:tr>
        <w:trPr>
          <w:trHeight w:val="230" w:hRule="atLeast"/>
          <w:cantSplit w:val="true"/>
        </w:trPr>
        <w:tc>
          <w:tcPr>
            <w:tcW w:w="24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Vsa oprema, stroji, aparati in drobni inventar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M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la (3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.700,00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I. riziko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tež (1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1.7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 (2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.7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vci (2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.7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. Večji stroški popravila na zgradbi ob vlomu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M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la (3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51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tež (1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51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 (2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51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vci (2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51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itniške  kapacitete  HRVAŠK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1985"/>
        <w:gridCol w:w="1701"/>
        <w:gridCol w:w="1559"/>
      </w:tblGrid>
      <w:tr>
        <w:trPr>
          <w:trHeight w:val="230" w:hRule="atLeast"/>
          <w:cantSplit w:val="true"/>
        </w:trPr>
        <w:tc>
          <w:tcPr>
            <w:tcW w:w="24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Vsa oprema, stroji, aparati in drobni inventar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M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jac (4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.700,00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I. riziko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areda (2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.7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holaščica (1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1.70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Večji stroški popravila na zgradbi ob vlomu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OM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jac (4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51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eda (2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51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holaščica (1x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510,00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2.5.6 T</w:t>
      </w:r>
      <w:r>
        <w:rPr>
          <w:rFonts w:cs="Arial" w:ascii="Arial" w:hAnsi="Arial"/>
          <w:b/>
          <w:sz w:val="22"/>
          <w:szCs w:val="22"/>
        </w:rPr>
        <w:t>ehnična doplačila / popusti</w:t>
      </w:r>
      <w:r>
        <w:rPr>
          <w:rFonts w:cs="Arial" w:ascii="Arial" w:hAnsi="Arial"/>
          <w:b/>
          <w:cap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382" w:hRule="atLeast"/>
          <w:cantSplit w:val="true"/>
        </w:trPr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oplačilo: Zavarovanje stroškov popravila škode za nadurno, nočno in praznično delo ter hitri prevoz).  </w:t>
            </w:r>
          </w:p>
        </w:tc>
      </w:tr>
      <w:tr>
        <w:trPr>
          <w:trHeight w:val="382" w:hRule="atLeast"/>
          <w:cantSplit w:val="true"/>
        </w:trPr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ust: Varnostna služba, ki ponoči uporablja kontrolne ure. Celotno območje je varno ograjeno in je ponoči tudi v celoti osvetljeno. Najeta je varnostna služba, kjer v dnevni izmeni dela pet varnostnikov, v nočni izmeni pa šest varnostnikov. Varnostniki ponoči uporabljajo kontrolne ure. Območje lekarne pa je pokrito tudi s senzorskim TV sistemom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5.7 Franšiz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meljna odbitna franšiza: 10% od zavarovalnine, minimalno 63 EUR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5.8 LETNA PONUDBENA PREMIJA: ……………………………</w:t>
      </w:r>
      <w:r>
        <w:rPr>
          <w:rFonts w:cs="Arial" w:ascii="Arial" w:hAnsi="Arial"/>
          <w:sz w:val="22"/>
          <w:szCs w:val="22"/>
        </w:rPr>
        <w:t>EUR (z DPZ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eljavni zavarovalni pogoji </w:t>
      </w:r>
      <w:r>
        <w:rPr>
          <w:rFonts w:cs="Arial" w:ascii="Arial" w:hAnsi="Arial"/>
          <w:sz w:val="22"/>
          <w:szCs w:val="22"/>
        </w:rPr>
        <w:t>(oznaka):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(WE)">
    <w:altName w:val="Courier New"/>
    <w:charset w:val="ee"/>
    <w:family w:val="modern"/>
    <w:pitch w:val="default"/>
  </w:font>
  <w:font w:name="(navadno besedilo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both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Zavarovanje premoženja, oseb in interesov</w:t>
    </w:r>
    <w:r>
      <w:rPr>
        <w:rFonts w:cs="Arial" w:ascii="Arial" w:hAnsi="Arial"/>
        <w:sz w:val="16"/>
      </w:rPr>
      <w:tab/>
      <w:tab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8"/>
        <w:szCs w:val="18"/>
      </w:rPr>
      <w:t xml:space="preserve">2.5  Specifikacija zavarovalnih vrst s predračunom                                                                           </w:t>
    </w:r>
    <w:r>
      <w:rPr>
        <w:rFonts w:cs="Arial" w:ascii="Arial" w:hAnsi="Arial"/>
        <w:b/>
        <w:bCs/>
        <w:sz w:val="22"/>
        <w:szCs w:val="22"/>
      </w:rPr>
      <w:t>OBR-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(WE);Courier New" w:hAnsi="Courier (WE);Courier New" w:cs="Courier (WE)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(WE);Courier New" w:hAnsi="Courier (WE);Courier New" w:cs="Courier (WE)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(WE);Courier New" w:hAnsi="Courier (WE);Courier New" w:cs="Courier (WE);Courier New"/>
      <w:b/>
      <w:sz w:val="20"/>
    </w:rPr>
  </w:style>
  <w:style w:type="character" w:styleId="WW8Num1z0">
    <w:name w:val="WW8Num1z0"/>
    <w:qFormat/>
    <w:rPr>
      <w:rFonts w:ascii="Times New Roman" w:hAnsi="Times New Roman" w:cs="(navadno besedilo);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(navadno besedilo);Times New Roman" w:hAnsi="(navadno besedilo);Times New Roman" w:cs="(navadno besedilo);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Courier (WE);Courier New" w:hAnsi="Courier (WE);Courier New" w:cs="Courier (WE);Courier New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(navadno besedilo);Times New Roman"/>
      <w:b/>
      <w:i w:val="false"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(WE);Courier New" w:hAnsi="Courier (WE);Courier New" w:cs="Courier (WE);Courier New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Courier (WE);Courier New" w:hAnsi="Courier (WE);Courier New" w:cs="Courier (WE);Courier New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Courier (WE);Courier New" w:hAnsi="Courier (WE);Courier New" w:cs="Courier (WE);Courier New"/>
    </w:rPr>
  </w:style>
  <w:style w:type="paragraph" w:styleId="WWBodyText2">
    <w:name w:val="WW-Body Text 2"/>
    <w:basedOn w:val="Normal"/>
    <w:qFormat/>
    <w:pPr/>
    <w:rPr>
      <w:rFonts w:ascii="Courier (WE);Courier New" w:hAnsi="Courier (WE);Courier New" w:cs="Courier (WE);Courier New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9:00Z</dcterms:created>
  <dc:creator>Miha  Horvat</dc:creator>
  <dc:description/>
  <cp:keywords/>
  <dc:language>en-US</dc:language>
  <cp:lastModifiedBy>Sanja BELKO</cp:lastModifiedBy>
  <cp:lastPrinted>2014-11-18T09:45:00Z</cp:lastPrinted>
  <dcterms:modified xsi:type="dcterms:W3CDTF">2020-11-11T07:30:00Z</dcterms:modified>
  <cp:revision>3</cp:revision>
  <dc:subject/>
  <dc:title>POVPRAŠEVANJE ZA PREMOŽENJSKA ZAVAROVANJA</dc:title>
</cp:coreProperties>
</file>