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 ponudbe: 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EDRAČUN ZA SKLOP 2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896"/>
      </w:tblGrid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avna zaščita na gospodarskem področju za pravno osebo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UR brez DPZP</w:t>
            </w:r>
          </w:p>
        </w:tc>
      </w:tr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avna zaščita na poklicnem področju za zaposlene v sklopu dejavnosti zavarovane pravne osebe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UR brez DPZP</w:t>
            </w:r>
          </w:p>
        </w:tc>
      </w:tr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davka – DPZP (8,50 %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 EUR</w:t>
            </w:r>
          </w:p>
        </w:tc>
      </w:tr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NA LETNA ZAVAROVALNA PREMIJ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 EUR z DPZP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mora kot prilogo k temu predračunu predložiti lastni obrazec (splošne pogoje) s podrobnejšim opisom storitve oziroma vsakega posameznega kritj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ra vsebovati vse stroške in popus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a ponudbena vrednost je fiksna do izpolnitve vseh pogodbenih obveznosti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ab/>
      <w:t>Zavarovanje pravne zašč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bCs/>
        <w:sz w:val="22"/>
        <w:szCs w:val="22"/>
      </w:rPr>
      <w:t>OBR-3</w:t>
    </w:r>
    <w:r>
      <w:rPr>
        <w:rFonts w:cs="Arial" w:ascii="Arial" w:hAnsi="Arial"/>
        <w:sz w:val="22"/>
        <w:szCs w:val="22"/>
      </w:rPr>
      <w:tab/>
      <w:tab/>
      <w:tab/>
      <w:tab/>
      <w:tab/>
      <w:tab/>
      <w:t xml:space="preserve">       </w:t>
    </w:r>
    <w:r>
      <w:rPr>
        <w:rFonts w:cs="Arial" w:ascii="Arial" w:hAnsi="Arial"/>
        <w:b/>
        <w:sz w:val="22"/>
        <w:szCs w:val="22"/>
      </w:rPr>
      <w:t>OBR-5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06:00Z</dcterms:created>
  <dc:creator>RC</dc:creator>
  <dc:description/>
  <cp:keywords/>
  <dc:language>en-US</dc:language>
  <cp:lastModifiedBy>Sanja BELKO</cp:lastModifiedBy>
  <cp:lastPrinted>2012-03-27T14:26:00Z</cp:lastPrinted>
  <dcterms:modified xsi:type="dcterms:W3CDTF">2020-11-11T07:33:00Z</dcterms:modified>
  <cp:revision>7</cp:revision>
  <dc:subject/>
  <dc:title>PONUDNIK</dc:title>
</cp:coreProperties>
</file>