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2"/>
      </w:tblGrid>
      <w:tr>
        <w:trPr>
          <w:trHeight w:val="708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VAROVANJE PREMOŽENJA, OSEB IN INTERESO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10. 11. 2020, številka objave JN007004/2020-B01 in v Uradnem listu EU, datum objave 11. 11. 2020, številka objav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20/S 220-540669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                     Zavarovanje premoženja, oseb in interes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  <w:sz w:val="22"/>
        <w:szCs w:val="22"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15:00Z</dcterms:created>
  <dc:creator>RC</dc:creator>
  <dc:description/>
  <cp:keywords/>
  <dc:language>en-US</dc:language>
  <cp:lastModifiedBy>Sanja BELKO</cp:lastModifiedBy>
  <cp:lastPrinted>2017-07-27T09:54:00Z</cp:lastPrinted>
  <dcterms:modified xsi:type="dcterms:W3CDTF">2020-11-11T07:25:00Z</dcterms:modified>
  <cp:revision>30</cp:revision>
  <dc:subject/>
  <dc:title>V skladu s 3</dc:title>
</cp:coreProperties>
</file>