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2.7 Zavarovalna vrsta: AVTOMOBILSKO ZAVAROVANJE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.7.1 Zavarovalni pogoji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ošni pogoji za avtomobilsko zavarovanje</w:t>
      </w:r>
    </w:p>
    <w:p>
      <w:pPr>
        <w:pStyle w:val="Normal"/>
        <w:ind w:left="113" w:righ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993"/>
        <w:gridCol w:w="1275"/>
        <w:gridCol w:w="2835"/>
        <w:gridCol w:w="1701"/>
      </w:tblGrid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VOZILO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LE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REG. OZNAKA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ZAVAROVANJ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Vrednost</w:t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udi A6 2.6 E, </w:t>
            </w:r>
          </w:p>
          <w:p>
            <w:pPr>
              <w:pStyle w:val="Normal"/>
              <w:ind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 kW, 2598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B 48 27F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D, H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nault Espace Exception 2.0 dCi, 127 kW, 1995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HP 98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, T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eugeot 307 Break1,6 16V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 kW, 1587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K3 17Z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, T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Peugeot 206 Break1,4 16V, </w:t>
            </w:r>
          </w:p>
          <w:p>
            <w:pPr>
              <w:pStyle w:val="Footnote"/>
              <w:rPr>
                <w:rFonts w:cs="Arial"/>
              </w:rPr>
            </w:pPr>
            <w:r>
              <w:rPr>
                <w:rFonts w:cs="Arial"/>
              </w:rPr>
              <w:t>65 kW, 1360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K3 18Z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, T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undai i101,1 Smil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kW, 1086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KM 53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, T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Škoda Octavia Combi, 1,6 TDI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81kW, 1596 ccm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TL 32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, T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nault Traffic 2.0 16V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 kW, 1996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ZP 83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, T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nault Kangoo Express 1,2 16V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 kW, 1149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C4 78A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O, AO+, osnovni kasko, fran. 1%, D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troen Jumpy 2,0 HD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kW, 1997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NE 96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, T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M DURABUS 83 TLL E6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1 kW, 6871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AV 78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O, AO+,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čilec LINDE P60Z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kW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O, AO+, osnovni kasko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an. 0%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čilec LINDE P60Z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kW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AO, AO+, osnovni kasko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an. 0%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čilec LINDE P60Z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kW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O, AO+, osnovni kasko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an. 0%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čilec STILL R 06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čilec STILL R 06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čilec STILL R 06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usquarna TC 239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SKUPAJ LETNA PONUDBENA PREMIJA</w:t>
        <w:tab/>
        <w:t>: ……………..……………………..</w:t>
      </w:r>
      <w:r>
        <w:rPr>
          <w:rFonts w:cs="Arial"/>
          <w:sz w:val="22"/>
          <w:szCs w:val="22"/>
        </w:rPr>
        <w:t>EUR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z DPZP)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b/>
          <w:sz w:val="22"/>
          <w:szCs w:val="22"/>
        </w:rPr>
        <w:t>Veljavni  zavarovalni  pogoji</w:t>
      </w:r>
      <w:r>
        <w:rPr>
          <w:rFonts w:cs="Arial"/>
          <w:sz w:val="22"/>
          <w:szCs w:val="22"/>
        </w:rPr>
        <w:t xml:space="preserve">  (oznaka)………………………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7" w:leader="none"/>
        <w:tab w:val="right" w:pos="9072" w:leader="none"/>
      </w:tabs>
      <w:ind w:right="-2" w:hanging="0"/>
      <w:jc w:val="both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cs="Arial"/>
        <w:i/>
        <w:sz w:val="20"/>
      </w:rPr>
      <w:t>UKC Maribor                                                                       Zavarovanje premoženja, oseb in interesov</w:t>
    </w:r>
  </w:p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i/>
        <w:sz w:val="20"/>
      </w:rPr>
      <w:t xml:space="preserve">2.7 Specifikacija zavarovalnih vrst s predračunom </w:t>
    </w:r>
    <w:r>
      <w:rPr>
        <w:rFonts w:cs="Times New Roman" w:ascii="Times New Roman" w:hAnsi="Times New Roman"/>
        <w:i/>
        <w:sz w:val="20"/>
      </w:rPr>
      <w:t xml:space="preserve">      </w:t>
      <w:tab/>
      <w:t xml:space="preserve">                                                                  </w:t>
    </w:r>
    <w:r>
      <w:rPr>
        <w:rFonts w:cs="Arial"/>
        <w:b/>
        <w:bCs/>
        <w:sz w:val="22"/>
        <w:szCs w:val="22"/>
      </w:rPr>
      <w:t>OBR-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Arial" w:hAnsi="Arial" w:cs="Arial"/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068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660" w:hanging="0"/>
    </w:pPr>
    <w:rPr>
      <w:rFonts w:ascii="Arial" w:hAnsi="Arial" w:cs="Arial"/>
    </w:rPr>
  </w:style>
  <w:style w:type="paragraph" w:styleId="Telobesedila2">
    <w:name w:val="Telo besedila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113"/>
        <w:tab w:val="left" w:pos="1068" w:leader="none"/>
      </w:tabs>
      <w:ind w:left="1405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14:00Z</dcterms:created>
  <dc:creator>Miha  Horvat</dc:creator>
  <dc:description/>
  <cp:keywords/>
  <dc:language>en-US</dc:language>
  <cp:lastModifiedBy>Boris PETRE</cp:lastModifiedBy>
  <cp:lastPrinted>2017-11-06T11:51:00Z</cp:lastPrinted>
  <dcterms:modified xsi:type="dcterms:W3CDTF">2020-10-15T09:14:00Z</dcterms:modified>
  <cp:revision>2</cp:revision>
  <dc:subject/>
  <dc:title>POVPRAŠEVANJE ZA PREMOŽENJSKA ZAVAROVANJA</dc:title>
</cp:coreProperties>
</file>